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FAC SIMILE RICHIESTA DI ESONERO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da riportare su propria carta intestata e da inviare:</w:t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</w:rPr>
        <w:t xml:space="preserve">- via PEC (Posta Elettronica Certificata) all’indirizzo: protocollo@architettitorinopec.it. 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  <w:t>Si evidenzia che non verranno prese in esame domande prive della documentazione richiesta (certificati medici, modello Isee) e presentate successivamente alla scadenza del 30 giugno 2022.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</w:rPr>
        <w:t>La richiesta di esonero può essere presentata per un massimo di 3 volte da parte di ogni iscritto OAT. Nel caso in cui le richieste superino la disponibilità del fondo verrà data precedenza a coloro che, avendone diritto, richiedono tale esonero per la prima volta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</w:r>
    </w:p>
    <w:p>
      <w:pPr>
        <w:pStyle w:val="Normal"/>
        <w:ind w:left="450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50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dine degli Architetti PPC della Provincia di Torino</w:t>
      </w:r>
    </w:p>
    <w:p>
      <w:pPr>
        <w:pStyle w:val="Normal"/>
        <w:ind w:left="450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 G. Giolitti,  1</w:t>
      </w:r>
    </w:p>
    <w:p>
      <w:pPr>
        <w:pStyle w:val="Normal"/>
        <w:ind w:left="450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123 Tori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GETTO: DOMANDA DI ESONERO DAL PAGAMENTO DELLA QUOTA DI ISCRIZIONE ALL’ALBO DELL’ORDINE ARCHITETTI PPC DELLA PROVINCIA DI TORINO (OAT) PER L’ANNO 2022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l/La sottoscritto/a </w:t>
      </w:r>
      <w:r>
        <w:rPr>
          <w:rFonts w:cs="Arial" w:ascii="Arial" w:hAnsi="Arial"/>
          <w:i/>
          <w:sz w:val="20"/>
          <w:szCs w:val="20"/>
          <w:u w:val="single"/>
        </w:rPr>
        <w:t>(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Nome e Cognome</w:t>
      </w:r>
      <w:r>
        <w:rPr>
          <w:rFonts w:cs="Arial" w:ascii="Arial" w:hAnsi="Arial"/>
          <w:i/>
          <w:sz w:val="20"/>
          <w:szCs w:val="20"/>
          <w:u w:val="single"/>
        </w:rPr>
        <w:t>)</w:t>
      </w:r>
      <w:r>
        <w:rPr>
          <w:rFonts w:cs="Arial" w:ascii="Arial" w:hAnsi="Arial"/>
          <w:sz w:val="20"/>
          <w:szCs w:val="20"/>
          <w:u w:val="single"/>
        </w:rPr>
        <w:t>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critto/a all’OAT con matricola n. 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enta domanda di ESONERO dal pagamento della quota di iscrizione all’Albo OAT per l’anno 2022, per le seguenti ragioni (scegliere una delle due opzioni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Malattia grave o infortunio che determinino l’interruzione dell’attività professionale; 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fine allega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pia di un documento di identità valido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azione medica comprovante la gravità dell’infermità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oppure</w: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Gravi difficoltà economiche;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fine allega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pia di un documento di identità valido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llo ISEE in corso di validità, da cui risulti un reddito complessivo non superiore a euro 15.000,00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l/La sottoscritto/a dichiara che le informazioni fornite sono esatte e veritiere. Autorizza il trattamento dei dati personali, ivi compresi quelli sensibili, ai sensi e per gli effetti del D. Lgs. 196/2003 e all’art. 13 GDPR 679/16 per le finalità di cui all’oggetto della domand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 dichiara di non aver mai usufruito di tale esonero</w:t>
      </w:r>
      <w:r>
        <w:rPr>
          <w:rFonts w:cs="Arial" w:ascii="Arial" w:hAnsi="Arial"/>
          <w:i/>
          <w:color w:val="FF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oppure</w: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 dichiara di aver  usufruito di tale esonero per i seguenti anni:______ / ______/ 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ogni comunicazione i propri recapiti son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 PEC: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ndirizzo e-mail: 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apito telefonico: 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inti salut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data</w:t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3:21:00Z</dcterms:created>
  <dc:creator>lrizzi</dc:creator>
  <dc:description/>
  <cp:keywords/>
  <dc:language>en-US</dc:language>
  <cp:lastModifiedBy>Arianna Brusca</cp:lastModifiedBy>
  <dcterms:modified xsi:type="dcterms:W3CDTF">2022-01-19T09:41:00Z</dcterms:modified>
  <cp:revision>3</cp:revision>
  <dc:subject/>
  <dc:title>FAC SIMILE</dc:title>
</cp:coreProperties>
</file>