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a € 14,6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2475</wp:posOffset>
                </wp:positionH>
                <wp:positionV relativeFrom="paragraph">
                  <wp:posOffset>33020</wp:posOffset>
                </wp:positionV>
                <wp:extent cx="1687830" cy="1045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8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638" w:leader="none"/>
                              </w:tabs>
                              <w:autoSpaceDE w:val="false"/>
                              <w:jc w:val="center"/>
                              <w:rPr>
                                <w:rFonts w:ascii="Garmond;Cambria" w:hAnsi="Garmond;Cambria" w:cs="Garmond;Cambr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armond;Cambria" w:ascii="Garmond;Cambria" w:hAnsi="Garmond;Cambria"/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armond;Cambria" w:ascii="Garmond;Cambria" w:hAnsi="Garmond;Cambria"/>
                                <w:sz w:val="28"/>
                                <w:szCs w:val="28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pt;height:82.35pt;mso-wrap-distance-left:9.05pt;mso-wrap-distance-right:9.05pt;mso-wrap-distance-top:0pt;mso-wrap-distance-bottom:0pt;margin-top:2.6pt;mso-position-vertical-relative:text;margin-left:359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9638" w:leader="none"/>
                        </w:tabs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638" w:leader="none"/>
                        </w:tabs>
                        <w:autoSpaceDE w:val="false"/>
                        <w:jc w:val="center"/>
                        <w:rPr>
                          <w:rFonts w:ascii="Garmond;Cambria" w:hAnsi="Garmond;Cambria" w:cs="Garmond;Cambria"/>
                          <w:sz w:val="28"/>
                          <w:szCs w:val="28"/>
                        </w:rPr>
                      </w:pPr>
                      <w:r>
                        <w:rPr>
                          <w:rFonts w:cs="Garmond;Cambria" w:ascii="Garmond;Cambria" w:hAnsi="Garmond;Cambria"/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armond;Cambria" w:ascii="Garmond;Cambria" w:hAnsi="Garmond;Cambria"/>
                          <w:sz w:val="28"/>
                          <w:szCs w:val="28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395478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mond;Cambria" w:ascii="Garmond;Cambria" w:hAnsi="Garmond;Cambria"/>
                                <w:b/>
                                <w:bCs/>
                                <w:sz w:val="22"/>
                                <w:szCs w:val="22"/>
                              </w:rPr>
                              <w:t>Al Consiglio dell'Ordine degli Architetti, Pianificatori, Paesaggisti e Conservatori della Provincia di Torino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mond;Cambria" w:hAnsi="Garmond;Cambria" w:cs="Garmond;Cambri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mond;Cambria" w:ascii="Garmond;Cambria" w:hAnsi="Garmond;Cambri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45pt;mso-wrap-distance-left:9.05pt;mso-wrap-distance-right:9.05pt;mso-wrap-distance-top:0pt;mso-wrap-distance-bottom:0pt;margin-top:4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armond;Cambria" w:ascii="Garmond;Cambria" w:hAnsi="Garmond;Cambria"/>
                          <w:b/>
                          <w:bCs/>
                          <w:sz w:val="22"/>
                          <w:szCs w:val="22"/>
                        </w:rPr>
                        <w:t>Al Consiglio dell'Ordine degli Architetti, Pianificatori, Paesaggisti e Conservatori della Provincia di Torino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mond;Cambria" w:hAnsi="Garmond;Cambria" w:cs="Garmond;Cambri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Garmond;Cambria" w:ascii="Garmond;Cambria" w:hAnsi="Garmond;Cambria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819"/>
          <w:tab w:val="right" w:pos="9638" w:leader="none"/>
        </w:tabs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hd w:fill="D9D9D9" w:val="clear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OMANDA DI NUOVA ISCRIZIONE STP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"Il sottoscritto _________________________ nato a _______________________ il 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C.F.________________________, legale rappresentante della Società tra Professionisti denominata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_____________________________________, con sede legale in __________________________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a ________________________________, (indicare se presenti anche le sedi secondari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l.:________________________ fax.: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mail:______________________________  PEC: 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 xml:space="preserve">iscritta al registro delle imprese di _______________ al n. _____________ dal ________________,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vente come oggetto sociale ___________________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________________________________________________________________________________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hiede a codesto Consiglio dell'Ordine, ai sensi degli articoli 8 e 9 del D.M. 8 febbraio 2013, n. 34., di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scrivere detta società nella Sezione Speciale dell’Albo dell’Ordine degli Architetti P.P.C. di Torin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llega alla presente la seguente documentazione: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1)</w:t>
        <w:tab/>
        <w:t>atto costitutivo e statuto della società in copia autentica (nel caso di società semplice, dichiarazione autentica del socio professionista, cui spetti l’amministrazione della società)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)</w:t>
        <w:tab/>
        <w:t>elenco nominativo: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)</w:t>
        <w:tab/>
        <w:t>dei soci che hanno la rappresentanza;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)</w:t>
        <w:tab/>
        <w:t>dei soci iscritti all’Albo;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)</w:t>
        <w:tab/>
        <w:t>degli altri soci con indicazione, in caso di altri professionisti, dell’Albo di appartenenza;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)</w:t>
        <w:tab/>
        <w:t>copia dei documenti di identità in corso di validità di tutti i soggetti interessat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)</w:t>
        <w:tab/>
        <w:t>certificato di iscrizione all’Albo dei soci iscritti in altri Ordini o Collegi, o, in alternativa, dichiarazione sostitutiva di certificazione ex art. 46 DPR 445/2000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4)</w:t>
        <w:tab/>
        <w:t>certificato di iscrizione nella sezione speciale del registro delle imprese, o, in alternativa, dichiarazione sostitutiva di certificazione ex art. 46 DPR 445/2000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5)</w:t>
        <w:tab/>
        <w:t>dichiarazioni di insussistenza di incompatibilità di cui all’art. 6 del D.M. 8 febbraio 2013, n. 34"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6)</w:t>
        <w:tab/>
        <w:t xml:space="preserve">ricevuta del versamento di 230,00 euro a favore dell'Ordine Architetti su c/c postale 26465104 come quota di iscrizione per l'anno in corso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7)</w:t>
        <w:tab/>
        <w:t>ricevuta del versamento di 168,00 euro a favore dell’Agenzia delle Entrate – Tasse Concessioni Governative su c/c postale 8003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Luogo e data</w:t>
        <w:tab/>
        <w:tab/>
        <w:tab/>
      </w:r>
    </w:p>
    <w:p>
      <w:pPr>
        <w:pStyle w:val="Normal"/>
        <w:ind w:left="4248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Il legale rappresentante</w:t>
        <w:tab/>
      </w:r>
    </w:p>
    <w:p>
      <w:pPr>
        <w:pStyle w:val="Normal"/>
        <w:ind w:left="3540" w:firstLine="708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_________________________________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Garmond">
    <w:altName w:val="Cambria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it-IT" w:eastAsia="zh-TW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3:51:00Z</dcterms:created>
  <dc:creator>afeltrin</dc:creator>
  <dc:description/>
  <cp:keywords/>
  <dc:language>en-US</dc:language>
  <cp:lastModifiedBy>Fabio Giulivi</cp:lastModifiedBy>
  <cp:lastPrinted>2007-01-03T11:45:00Z</cp:lastPrinted>
  <dcterms:modified xsi:type="dcterms:W3CDTF">2020-01-15T09:21:00Z</dcterms:modified>
  <cp:revision>5</cp:revision>
  <dc:subject/>
  <dc:title>AL CONSIGLIO DELL'ORDINE DEGLI ARCHITETTI, PIANIFICATORI, PAESAGGISTI E CONSERVATORI DELLA PROVINCIA DI TORINO</dc:title>
</cp:coreProperties>
</file>